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- 2017  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14CE204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SMART MATERIALS AND STRUCTUR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piezoelectric materials? What are its type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shape memory alloys are used as smart material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detail about vibration contro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embedded actuators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mechanism of electro and magneto rheological dampe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characteristics of fiber optic sensors? What are its classification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passive, semiactive and active dampers with suitable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wheatstone bridge? What are its types? Explain with suitable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ransduce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temperature compensation strain gaug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Control modeling of structur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control strategies and limitations of a smart system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applications of MR dampers in high-rise buildings and bridge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cept of smart concrete and its appl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5:55:00Z</dcterms:created>
  <dc:creator>Ku</dc:creator>
  <dc:description/>
  <cp:keywords/>
  <dc:language>en-US</dc:language>
  <cp:lastModifiedBy>Admin</cp:lastModifiedBy>
  <cp:lastPrinted>2017-11-23T15:39:00Z</cp:lastPrinted>
  <dcterms:modified xsi:type="dcterms:W3CDTF">2017-11-23T10:09:00Z</dcterms:modified>
  <cp:revision>29</cp:revision>
  <dc:subject/>
  <dc:title/>
</cp:coreProperties>
</file>